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5731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44163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462229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